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Die Überholung des Mengenteilers (MT) beim XM:</w:t>
      </w:r>
    </w:p>
    <w:p>
      <w:pPr>
        <w:pStyle w:val="Normal"/>
        <w:rPr>
          <w:b/>
          <w:b/>
          <w:bCs/>
          <w:sz w:val="28"/>
        </w:rPr>
      </w:pPr>
      <w:r>
        <w:rPr>
          <w:b/>
          <w:bCs/>
          <w:sz w:val="28"/>
        </w:rPr>
      </w:r>
    </w:p>
    <w:p>
      <w:pPr>
        <w:pStyle w:val="Normal"/>
        <w:rPr/>
      </w:pPr>
      <w:r>
        <w:rPr/>
        <w:t>Bwerertung und Dauer der Aktion- für Ungeübte und Anfänger ist das nix. Für Leute mit ein wenig Ahnung (schonmal an HP-Aggregaten gearbeitet, oder Modellbahnmotoren zerlegt ?) ist das ok, sofern sehr sorgfältig und planvoll vorgegangen wird. Für alle Wissenden würde ich es unter „ein wenig advanced, oberes Mittelfeld“ einordnen, da es doch fisselig ist und viel Sorgfalt gefordert wird. Typisch für HP-Aggregate eben.</w:t>
      </w:r>
    </w:p>
    <w:p>
      <w:pPr>
        <w:pStyle w:val="Normal"/>
        <w:rPr/>
      </w:pPr>
      <w:r>
        <w:rPr/>
        <w:t xml:space="preserve">Dauer etwa 2-3 Stunden, auf einer Bühne eher weniger. Auf dem Rücken liegend nicht lustig bis nicht machbar....so kann man keine Arme verbiegen, als das das gehen würde. </w:t>
      </w:r>
    </w:p>
    <w:p>
      <w:pPr>
        <w:pStyle w:val="Normal"/>
        <w:rPr/>
      </w:pPr>
      <w:r>
        <w:rPr/>
      </w:r>
    </w:p>
    <w:p>
      <w:pPr>
        <w:pStyle w:val="Normal"/>
        <w:numPr>
          <w:ilvl w:val="0"/>
          <w:numId w:val="1"/>
        </w:numPr>
        <w:rPr>
          <w:b/>
          <w:b/>
          <w:bCs/>
        </w:rPr>
      </w:pPr>
      <w:r>
        <w:rPr>
          <w:b/>
          <w:bCs/>
        </w:rPr>
        <w:t>Das Problem an sich:</w:t>
      </w:r>
    </w:p>
    <w:p>
      <w:pPr>
        <w:pStyle w:val="Normal"/>
        <w:ind w:left="360" w:hanging="0"/>
        <w:rPr/>
      </w:pPr>
      <w:r>
        <w:rPr/>
        <w:t xml:space="preserve"> </w:t>
      </w:r>
    </w:p>
    <w:p>
      <w:pPr>
        <w:pStyle w:val="Normal"/>
        <w:ind w:left="360" w:hanging="0"/>
        <w:rPr/>
      </w:pPr>
      <w:r>
        <w:rPr/>
        <w:t>a)</w:t>
        <w:tab/>
        <w:t>Der Aufbau des Mengenteilers</w:t>
      </w:r>
    </w:p>
    <w:p>
      <w:pPr>
        <w:pStyle w:val="Normal"/>
        <w:ind w:left="360" w:hanging="0"/>
        <w:rPr/>
      </w:pPr>
      <w:r>
        <w:rPr/>
      </w:r>
    </w:p>
    <w:p>
      <w:pPr>
        <w:pStyle w:val="Normal"/>
        <w:ind w:left="360" w:hanging="0"/>
        <w:rPr/>
      </w:pPr>
      <w:r>
        <w:rPr/>
        <w:t>b)</w:t>
        <w:tab/>
        <w:t>Die Karre ölt, meistens aus den oberen beiden Stopfen oder aus der Steuerschraube,</w:t>
      </w:r>
    </w:p>
    <w:p>
      <w:pPr>
        <w:pStyle w:val="Normal"/>
        <w:ind w:left="360" w:hanging="0"/>
        <w:rPr/>
      </w:pPr>
      <w:r>
        <w:rPr/>
      </w:r>
    </w:p>
    <w:p>
      <w:pPr>
        <w:pStyle w:val="Normal"/>
        <w:ind w:left="360" w:hanging="0"/>
        <w:rPr/>
      </w:pPr>
      <w:r>
        <w:rPr/>
        <w:t>c)</w:t>
        <w:tab/>
        <w:t>Es zischt, meistens im Leerlauf an der Ampel.</w:t>
      </w:r>
    </w:p>
    <w:p>
      <w:pPr>
        <w:pStyle w:val="Normal"/>
        <w:ind w:left="360" w:hanging="0"/>
        <w:rPr/>
      </w:pPr>
      <w:r>
        <w:rPr/>
      </w:r>
    </w:p>
    <w:p>
      <w:pPr>
        <w:pStyle w:val="Normal"/>
        <w:numPr>
          <w:ilvl w:val="0"/>
          <w:numId w:val="2"/>
        </w:numPr>
        <w:rPr/>
      </w:pPr>
      <w:r>
        <w:rPr/>
        <w:t>Wo ist der Mengenteiler zu finden ?</w:t>
      </w:r>
    </w:p>
    <w:p>
      <w:pPr>
        <w:pStyle w:val="Normal"/>
        <w:rPr/>
      </w:pPr>
      <w:r>
        <w:rPr/>
      </w:r>
    </w:p>
    <w:p>
      <w:pPr>
        <w:pStyle w:val="Normal"/>
        <w:rPr/>
      </w:pPr>
      <w:r>
        <w:rPr/>
        <w:t>Antworten:</w:t>
      </w:r>
    </w:p>
    <w:p>
      <w:pPr>
        <w:pStyle w:val="Normal"/>
        <w:rPr/>
      </w:pPr>
      <w:r>
        <w:rPr/>
      </w:r>
    </w:p>
    <w:p>
      <w:pPr>
        <w:pStyle w:val="Normal"/>
        <w:rPr/>
      </w:pPr>
      <w:r>
        <w:rPr/>
        <w:t xml:space="preserve">Zu a) </w:t>
      </w:r>
    </w:p>
    <w:p>
      <w:pPr>
        <w:pStyle w:val="Normal"/>
        <w:ind w:left="1410" w:hanging="330"/>
        <w:rPr/>
      </w:pPr>
      <w:r>
        <w:rPr/>
        <w:t>-</w:t>
        <w:tab/>
        <w:t>Im Inneren bewegen sich 2 Kolben mit kalibrierten Bohrungen in Längsrichtung und gegen den Druck von 2 abgestimmten Federn. Der Druck auf den Steuerleitungen von außen bewirkt eine Verschiebung der kleinen Kolben, und diese geben dann durch ihre Bohrungen und Aussparungen die gesteuerten Durchgänge frei. So steuert Druck die Durchflußmenge, es ist eine Art „hydraulisches Relais“. So konvertiert es Druck in Durchflußmenge.</w:t>
      </w:r>
    </w:p>
    <w:p>
      <w:pPr>
        <w:pStyle w:val="Normal"/>
        <w:rPr/>
      </w:pPr>
      <w:r>
        <w:rPr/>
      </w:r>
    </w:p>
    <w:p>
      <w:pPr>
        <w:pStyle w:val="Normal"/>
        <w:rPr/>
      </w:pPr>
      <w:r>
        <w:rPr/>
      </w:r>
    </w:p>
    <w:p>
      <w:pPr>
        <w:pStyle w:val="Normal"/>
        <w:rPr/>
      </w:pPr>
      <w:r>
        <w:rPr/>
        <w:t>Zu b)</w:t>
      </w:r>
    </w:p>
    <w:p>
      <w:pPr>
        <w:pStyle w:val="Normal"/>
        <w:ind w:left="1416" w:hanging="708"/>
        <w:rPr/>
      </w:pPr>
      <w:r>
        <w:rPr/>
        <w:t>–</w:t>
      </w:r>
      <w:r>
        <w:rPr/>
        <w:tab/>
        <w:t xml:space="preserve"> Es ist so, daß die Kolben unter kleinen Stopfen „eingesperrt“ sind. Diese Stopfen sind dazu da, die bei der Produktion und zum Einsetzen der Kolben notwendigen Bohrungen zu verschließen. Sie sind durch O-Ringe abgedichtet, aber die geben naturgemäß durch das heiße Öl und die Druckunterschiede fix den Geist auf. Typischerweise beginnt das Geöle an den oberen beiden Stopfen.</w:t>
      </w:r>
    </w:p>
    <w:p>
      <w:pPr>
        <w:pStyle w:val="Normal"/>
        <w:rPr/>
      </w:pPr>
      <w:r>
        <w:rPr/>
      </w:r>
    </w:p>
    <w:p>
      <w:pPr>
        <w:pStyle w:val="Normal"/>
        <w:rPr/>
      </w:pPr>
      <w:r>
        <w:rPr/>
        <w:t xml:space="preserve">Zu c) </w:t>
      </w:r>
    </w:p>
    <w:p>
      <w:pPr>
        <w:pStyle w:val="Normal"/>
        <w:ind w:firstLine="708"/>
        <w:rPr/>
      </w:pPr>
      <w:r>
        <w:rPr/>
        <w:t>-</w:t>
        <w:tab/>
        <w:t>Das ist komplizierter. Im wesentlichen sind es drei  Effekte-</w:t>
      </w:r>
    </w:p>
    <w:p>
      <w:pPr>
        <w:pStyle w:val="Normal"/>
        <w:ind w:left="1416" w:hanging="0"/>
        <w:rPr/>
      </w:pPr>
      <w:r>
        <w:rPr/>
        <w:t>Der Verschleiß und der Druckabfall im System durch den Verschleiß hinter dem MT, ferner die Tatsache, das  die Fördermenge der HP-Pumpe von der Drehzahl des Motors abhängig ist.</w:t>
      </w:r>
    </w:p>
    <w:p>
      <w:pPr>
        <w:pStyle w:val="Normal"/>
        <w:ind w:left="1416" w:hanging="0"/>
        <w:rPr/>
      </w:pPr>
      <w:r>
        <w:rPr/>
        <w:t>Der XM (und der BX, selbe Konstruktion) haben beide bekanntermaßen McPherson-Federbeine. Diese neigen systembedingt (Querkräfte im Zylinder) zu hohem Verschleiß, der sich in Form von schwarzem Metallschlamm im ganzen System verteilt. Dieser Schlamm gelangt auch in den MT, und sorgt dort dafür, dass die kleinen Kolben in den Bohrungen, in denen sie gleiten, Seitenspiel bekommen. Der Schlamm allgemein erzeugt durch den höheren Abrieb noch mehr Schlamm, so entsteht ein Teufelskreis, der nur durch regelmäßiges LHM-Tauschen und Reinigen des Behälterbodens in den Griff zu bekommen ist. Auch Hydroclean  bewirkt Wunder !</w:t>
      </w:r>
    </w:p>
    <w:p>
      <w:pPr>
        <w:pStyle w:val="Normal"/>
        <w:ind w:left="1416" w:hanging="0"/>
        <w:rPr/>
      </w:pPr>
      <w:r>
        <w:rPr/>
        <w:t>Durch den hohen Verschleiß der Federbeine und der Lenkung kommt es hinter dem MT zu einem geringeren Druck als davor und in den Steuerleitungen des MT. Ein Großteil des Drucköls in den Federbeinen fließt ja bei verschlissenen Teilen durch die Rückläufe wieder ab, und sorgt für einen Druckabfall vorne vor den Federbeinkolben. Die Kolben brauchen also zum Druckerhalt mehr LHM unter Druck, als damals, als sie noch neu und dicht waren.</w:t>
      </w:r>
    </w:p>
    <w:p>
      <w:pPr>
        <w:pStyle w:val="Normal"/>
        <w:ind w:left="1416" w:hanging="0"/>
        <w:rPr/>
      </w:pPr>
      <w:r>
        <w:rPr/>
        <w:t>Dies bewirkt, dass im MT an den kleinen Steuerkolben – die ohnehin Spiel haben, s.o.- etwas LHM unter Druck den Druckunterschied längs des Kolbens zwischen den Kammern ausgleichen will. Es fließt also am Kolben längs entlang. Dabei kommt es aus einer Hochdruckzone in eine Niederdruckzone, und dehnt sich aus. Dabei kommt es zu den von U-Boot-Schrauben bekannten Kapillareffekten, kleine Bläschen entstehen und fallen zusammen. DAS ist das Zischen.</w:t>
      </w:r>
    </w:p>
    <w:p>
      <w:pPr>
        <w:pStyle w:val="Normal"/>
        <w:ind w:left="1416" w:hanging="0"/>
        <w:rPr/>
      </w:pPr>
      <w:r>
        <w:rPr/>
        <w:t>Es tritt wegen Ursache Nr.3 vor allem im Stand und im Leerlauf an der Ampel  auf, weil dann die Pumpe gerade eben so nicht mehr genug Öl fördert, um diese Problematik zu überspielen.</w:t>
      </w:r>
    </w:p>
    <w:p>
      <w:pPr>
        <w:pStyle w:val="Normal"/>
        <w:rPr/>
      </w:pPr>
      <w:r>
        <w:rPr/>
      </w:r>
    </w:p>
    <w:p>
      <w:pPr>
        <w:pStyle w:val="Normal"/>
        <w:ind w:left="1416" w:hanging="0"/>
        <w:rPr/>
      </w:pPr>
      <w:r>
        <w:rPr/>
        <w:t>Irgendwann im Leben eines XM ist also sicher der Punkt erreicht, an dem die Förderleistung der Pumpe nicht mehr reicht (reichen kann), um die Probleme durch inneren Organverschleiß (letzlich wegen derer schwachen Konstruktion) auszugleichen. Und so zischt es dann, zuerst leise an der Ampel, später dann dauernd. Manchmal ist es durch „Gegenlenken“ im Stand zu stoppen, dann ist das Lenkventil der entscheidende Zuvielverbraucher, zusammen mit den Federbeinen.</w:t>
      </w:r>
    </w:p>
    <w:p>
      <w:pPr>
        <w:pStyle w:val="Normal"/>
        <w:ind w:left="1416" w:hanging="0"/>
        <w:rPr/>
      </w:pPr>
      <w:r>
        <w:rPr/>
        <w:t>Ein Tausch der 4 Komponenten wäre der einzig sichere Weg, das Problem zu stoppen. Aber das lohnt bei keinem XM, der so alt ist, das dieses Problem auftritt, weil der Wagenwert dann schon weit unter den ET-Preisen liegt.</w:t>
      </w:r>
    </w:p>
    <w:p>
      <w:pPr>
        <w:pStyle w:val="Normal"/>
        <w:rPr/>
      </w:pPr>
      <w:r>
        <w:rPr/>
      </w:r>
    </w:p>
    <w:p>
      <w:pPr>
        <w:pStyle w:val="Normal"/>
        <w:ind w:left="1416" w:hanging="0"/>
        <w:rPr/>
      </w:pPr>
      <w:r>
        <w:rPr/>
        <w:t>Ein Tausch des MT würde kurzfristig helfen, denn dann ist erstmal Dichtheit wiederhergestellt. Allerdings sorgen die Druckunterschiede nach wie vor dafür, dass Dreck längs der Kolben gepreßt wird, und so kommt es dort zu erhöhtem Verschleiß – bis es dann wieder zischt. Also auch kein Weg. Da  die Kolben Metall gegen Metall dichten, auf 1/1000 mm genau (!), hilft auch kein Dichtring irgendetwas. Es ist  wie mit verschlissenen Federzylindern füher an DS, SM, CX etc- vorbei ist vorbei. Ist die Fläche abgeriebe, ist das Organ Schrott, keine Chance auf Reparatur, nur Austausch gegen ein besseres (Neu)teil schafft Abhilfe.</w:t>
      </w:r>
    </w:p>
    <w:p>
      <w:pPr>
        <w:pStyle w:val="Normal"/>
        <w:rPr/>
      </w:pPr>
      <w:r>
        <w:rPr/>
      </w:r>
    </w:p>
    <w:p>
      <w:pPr>
        <w:pStyle w:val="Normal"/>
        <w:ind w:left="1416" w:hanging="0"/>
        <w:rPr/>
      </w:pPr>
      <w:r>
        <w:rPr/>
        <w:t>Es bleibt nur, das zu ignorieren, und mit Hydroclean wenigstens ein bißchen was für das System zu tun. Filter alle 500 reinigen und am Anfang und am Ende Behälter raus und mit Bremsenreiniger aussprühen und auswischen, der Schlamm muß raus ! Ein bißchen was bringt das zerlegen und Reinigen auch, weil dann jedweder Dreck draußen ist. Allerdings birgt es  auch die Gefahr, das durch das Reinigen hinterher noch mehr Spiel da ist, weil der Schmutz in den Bahnen ja dann auch nocht fehlt, und der durchaus auch eine dichtende Funktion hat. Es kann also sein, das es hinterher mehr zischt als vorher. Ist aber selten, hatte ich nur einmal nach 150 tkm.</w:t>
      </w:r>
    </w:p>
    <w:p>
      <w:pPr>
        <w:pStyle w:val="Normal"/>
        <w:ind w:left="1416" w:hanging="0"/>
        <w:rPr/>
      </w:pPr>
      <w:r>
        <w:rPr/>
      </w:r>
    </w:p>
    <w:p>
      <w:pPr>
        <w:pStyle w:val="Normal"/>
        <w:rPr/>
      </w:pPr>
      <w:r>
        <w:rPr/>
      </w:r>
    </w:p>
    <w:p>
      <w:pPr>
        <w:pStyle w:val="Normal"/>
        <w:rPr/>
      </w:pPr>
      <w:r>
        <w:rPr/>
        <w:t>Zu c)</w:t>
      </w:r>
    </w:p>
    <w:p>
      <w:pPr>
        <w:pStyle w:val="Normal"/>
        <w:ind w:left="1413" w:hanging="705"/>
        <w:rPr/>
      </w:pPr>
      <w:r>
        <w:rPr/>
        <w:t>-</w:t>
        <w:tab/>
        <w:t>Das Teil ist am XM Serie 1 unten vorne links hinter der Stoßstange zu finden. Von links in Fahrtrichtung gehen 2 Leitungen rein, von rechts aus 3 (2 dicke, eine dünne). Die 4 Hauptleitungen haben 12 mm Schraubenschlüsselweite, die kleine Leitung ist eine 9er Weite.</w:t>
      </w:r>
    </w:p>
    <w:p>
      <w:pPr>
        <w:pStyle w:val="Normal"/>
        <w:ind w:left="1080" w:hanging="0"/>
        <w:rPr/>
      </w:pPr>
      <w:r>
        <w:rPr/>
      </w:r>
    </w:p>
    <w:p>
      <w:pPr>
        <w:pStyle w:val="Normal"/>
        <w:rPr/>
      </w:pPr>
      <w:r>
        <w:rPr/>
      </w:r>
    </w:p>
    <w:p>
      <w:pPr>
        <w:pStyle w:val="Normal"/>
        <w:rPr/>
      </w:pPr>
      <w:r>
        <w:rPr/>
        <w:t>Zur Überholung des MT an sich:</w:t>
      </w:r>
    </w:p>
    <w:p>
      <w:pPr>
        <w:pStyle w:val="Normal"/>
        <w:rPr/>
      </w:pPr>
      <w:r>
        <w:rPr/>
      </w:r>
    </w:p>
    <w:p>
      <w:pPr>
        <w:pStyle w:val="Normal"/>
        <w:numPr>
          <w:ilvl w:val="0"/>
          <w:numId w:val="4"/>
        </w:numPr>
        <w:rPr/>
      </w:pPr>
      <w:r>
        <w:rPr/>
        <w:t>Rep-Kit bei Cit kaufen. Kostet unter 50.- Besteht aus 8* große Leitungsdichtung, 2* kleine, (je nur die Hälfte werden verbaut, Rest übrig), 4 Stahlringe, 4 große O-Ringe, ein kleiner O-Ring, 2 winzige Siebe. Eine Tüte drumherum, die Teilenummer vergeß ich immer. Kennen die aber da.</w:t>
      </w:r>
    </w:p>
    <w:p>
      <w:pPr>
        <w:pStyle w:val="Normal"/>
        <w:ind w:left="360" w:hanging="0"/>
        <w:rPr/>
      </w:pPr>
      <w:r>
        <w:rPr/>
      </w:r>
    </w:p>
    <w:p>
      <w:pPr>
        <w:pStyle w:val="Normal"/>
        <w:numPr>
          <w:ilvl w:val="0"/>
          <w:numId w:val="4"/>
        </w:numPr>
        <w:rPr/>
      </w:pPr>
      <w:r>
        <w:rPr/>
        <w:t>Werkzeug: Man braucht:</w:t>
      </w:r>
    </w:p>
    <w:p>
      <w:pPr>
        <w:pStyle w:val="Normal"/>
        <w:ind w:left="708" w:hanging="0"/>
        <w:rPr/>
      </w:pPr>
      <w:r>
        <w:rPr/>
        <w:t>-Maulschlüssel : 9er, 10er, 12er. Einen 5er Inbus, eine rundgreifende Zange (Wapu-Zange, Schnabelzange, irgendwas um ein flach liegendes Markstück mit Kraft heben zu können), eine Gripzange, einen Hammer und einen kleinen Knarrenkasten für die verdeckt sitzenden Halterungen. Ferner einige kleine möglichst flache Schraubendreher (geschärfter Polprüfer, gut geht auch eine Fühlerlehre) zum Herausfisseln der Stahlringe aus den Sitzen.</w:t>
      </w:r>
    </w:p>
    <w:p>
      <w:pPr>
        <w:pStyle w:val="Normal"/>
        <w:ind w:left="708" w:hanging="0"/>
        <w:rPr/>
      </w:pPr>
      <w:r>
        <w:rPr/>
        <w:t>-eine Dose Bremsenreiniger, Makra oder so. LHM in einer kleinen Schale, sauber und frisch, zig nichtfusselnde alte T-shirts, und eine große Schüssel für das auslaufende LHM.</w:t>
      </w:r>
    </w:p>
    <w:p>
      <w:pPr>
        <w:pStyle w:val="Normal"/>
        <w:ind w:left="708" w:hanging="0"/>
        <w:rPr/>
      </w:pPr>
      <w:r>
        <w:rPr/>
        <w:t>- Ein Blatt Papier und einen guten Stift !</w:t>
      </w:r>
    </w:p>
    <w:p>
      <w:pPr>
        <w:pStyle w:val="Normal"/>
        <w:ind w:left="708" w:hanging="0"/>
        <w:rPr/>
      </w:pPr>
      <w:r>
        <w:rPr/>
      </w:r>
    </w:p>
    <w:p>
      <w:pPr>
        <w:pStyle w:val="Normal"/>
        <w:numPr>
          <w:ilvl w:val="0"/>
          <w:numId w:val="4"/>
        </w:numPr>
        <w:rPr/>
      </w:pPr>
      <w:r>
        <w:rPr/>
        <w:t>Den MT ausbauen. Eine Bühne oder Grube ist Pflicht, auf dem Rücken ist das total ätzend. Der MT befindet sich in Fahrtrichtung vorne links unten neben dem Druckregler. Als Erstes wird die 12er Schraube des Druckreglers geöffnet, damit fällt der Druck ab (und der XM, der eh in Tiefstellung sein soll, runter). Dann löst man per 12er Schlüssel die Leitungen, und die 9er Leitung.  Dann nimmt man die Leitungen auf der Oberseite des Reglers vom Stehbolzen ab (12er  Mutter). Dann werden die Leitungen gezogen. Man spannt die herauszuziehende Leitung mit etwas Stoff dazwischen in die Gripzange, die NICHT quetschen darf, nur halten, und schlägt mit dem Hammer auf die Gripzange. So kommen die Leitungen vorsichtig raus- sie flutschen ganz einfach raus, ohne großes Gezerre oder Verkratzen. Das auslaufende Öl geht zur Entsorgung in die  große Schüssel.</w:t>
      </w:r>
    </w:p>
    <w:p>
      <w:pPr>
        <w:pStyle w:val="Normal"/>
        <w:ind w:left="360" w:hanging="0"/>
        <w:rPr/>
      </w:pPr>
      <w:r>
        <w:rPr/>
      </w:r>
    </w:p>
    <w:p>
      <w:pPr>
        <w:pStyle w:val="Normal"/>
        <w:numPr>
          <w:ilvl w:val="0"/>
          <w:numId w:val="4"/>
        </w:numPr>
        <w:rPr/>
      </w:pPr>
      <w:r>
        <w:rPr/>
        <w:t>Den MT an seinen Halterungen lösen. Auf der Rückseite sind rechts und links je eine 10er Mutter, auf recht langen Bolzen. Unten drunter ist eine 10er Mutter auf einem Bolzen (oder eine  Schraube, ich kenne beide Versionen), obendrauf nur der Stehbolzen für die Leitungshalterungen. Dann den MT wackelnd herausheben, ab zur Werkbank damit.</w:t>
      </w:r>
    </w:p>
    <w:p>
      <w:pPr>
        <w:pStyle w:val="Normal"/>
        <w:rPr/>
      </w:pPr>
      <w:r>
        <w:rPr/>
      </w:r>
    </w:p>
    <w:p>
      <w:pPr>
        <w:pStyle w:val="Normal"/>
        <w:numPr>
          <w:ilvl w:val="0"/>
          <w:numId w:val="4"/>
        </w:numPr>
        <w:rPr/>
      </w:pPr>
      <w:r>
        <w:rPr/>
        <w:t>Reinigen des MT mit Reiniger und abwischen. Alle Leitungsdichtungen mit einenm gebogenen Draht herausziehen.</w:t>
      </w:r>
    </w:p>
    <w:p>
      <w:pPr>
        <w:pStyle w:val="Normal"/>
        <w:rPr/>
      </w:pPr>
      <w:r>
        <w:rPr/>
      </w:r>
    </w:p>
    <w:p>
      <w:pPr>
        <w:pStyle w:val="Normal"/>
        <w:ind w:left="360" w:hanging="0"/>
        <w:rPr/>
      </w:pPr>
      <w:r>
        <w:rPr/>
        <w:t>Ab jetzt gilt DRECKVERBOT und KONZENTRATION ! Notfalls hier nochmal Hände waschen. Ich schraube übrigens mit OP-Handschuhen, geht super. Als Arbeitsunterlage eine weiße saubere Fläche nehmen, notfalls Lappen ausbreiten. Es gibt nur EINE Chance, also aufpassen !</w:t>
      </w:r>
    </w:p>
    <w:p>
      <w:pPr>
        <w:pStyle w:val="Normal"/>
        <w:numPr>
          <w:ilvl w:val="0"/>
          <w:numId w:val="4"/>
        </w:numPr>
        <w:rPr/>
      </w:pPr>
      <w:r>
        <w:rPr/>
        <w:t>Zerlegen im Detail: AB HIER WIRD ZEICHNUNG GEFÜHRT über jedes Teil, wie herum es aus welchem Loch gezogen wurde ! GANZ WICHTIG !</w:t>
      </w:r>
    </w:p>
    <w:p>
      <w:pPr>
        <w:pStyle w:val="Normal"/>
        <w:rPr/>
      </w:pPr>
      <w:r>
        <w:rPr/>
      </w:r>
    </w:p>
    <w:p>
      <w:pPr>
        <w:pStyle w:val="Normal"/>
        <w:numPr>
          <w:ilvl w:val="1"/>
          <w:numId w:val="3"/>
        </w:numPr>
        <w:rPr/>
      </w:pPr>
      <w:r>
        <w:rPr/>
        <w:t>Zuerst rundum alle Stopfen testweise mit einem Schraubendreher eindrücken. Einer der beiden Stopfen auf der Seite mit den 3 Ausgängen bleibt tief drin stecken. Dessen Stahlsprengring herausfisseln. Dann den MT so legen, daß die Seite mit den 3 Ausgängen nach oben  zeigt. Im untersten großen Loch steckt eine Schraube. Diese mit dem 5er Inbus herausdrehen. Zuerst kommt die Schraube raus, dann eine silberne Begrenzerscheibe mit einer 2mm-Bohrung, und dann ein  kleiner roter oder schwarzer Filtereinsatz. Meistens ist  vom Sieb nix mehr da....weggerissen, als es mit Dreck verstopft war. Die Reste des Siebes sind jetzt in der Lenkung, denn das ist die Funktion des Siebes- die Lenkung vor Dreck zu schützen. Ganz toll gemacht, ein nicht einfach zu erreichendes Sieb, das dann ausbricht, wenn es seine Funktion erfüllt, und nochmehr Verwüstung anrichtet.</w:t>
      </w:r>
    </w:p>
    <w:p>
      <w:pPr>
        <w:pStyle w:val="Normal"/>
        <w:numPr>
          <w:ilvl w:val="1"/>
          <w:numId w:val="3"/>
        </w:numPr>
        <w:rPr/>
      </w:pPr>
      <w:r>
        <w:rPr/>
        <w:t>Danach  nimmt man einen breiteren Schraubendreher, und dreht den Filtereinsatz heraus. Er ist nicht geschraubt, aber mit drehen und quer drücken und ziehen erzeugt man genug Kraft, um das Teil herauszubugsieren. Innendrin stützt sich ein Teil mit einer Feder auf dem Einsatz ab, daher kommt der Einsatz zuerst fast gar nicht, dann ganz leicht. Nach dem Einsatz sieht man in das Loch hinein. Man muß dort eine kupferfarbene kleine Scheibe sehen können, die ein 1mm-Loch in der Mitte hat. Diese per Magnetschraubenzieher herausheben und gut weglegen.</w:t>
      </w:r>
    </w:p>
    <w:p>
      <w:pPr>
        <w:pStyle w:val="Normal"/>
        <w:numPr>
          <w:ilvl w:val="1"/>
          <w:numId w:val="3"/>
        </w:numPr>
        <w:rPr/>
      </w:pPr>
      <w:r>
        <w:rPr/>
        <w:t>Nun kann man den MT wieder um 90° drehen, und den Stopfen gegenüber vom zuerst bearbeiteten hereindrücken. Er rutscht jetzt auch rein, da ja sein Gegenlager, der Filtereinsatz, fehlt. Dann auch hier den Stahlring ausheben.</w:t>
      </w:r>
    </w:p>
    <w:p>
      <w:pPr>
        <w:pStyle w:val="Normal"/>
        <w:numPr>
          <w:ilvl w:val="1"/>
          <w:numId w:val="3"/>
        </w:numPr>
        <w:rPr/>
      </w:pPr>
      <w:r>
        <w:rPr/>
        <w:t>Jetzt schlägt man den ganzen MT auf den Amboß, so daß einer der beiden Stopfen bis an die Kante heranrutscht. Man greift ihn mit der Zange, und zieht ihn raus. ACHTUNG-es kommt sofort eine Feder mit dem Kolben mit. Dringend notieren, WIE RUM der Kolben saß, und auf welche Seite die Feder kommt. Alle Angaben sind immer relativ zum MT-Gehäuse zu malen. Also 2 Leitungen rechts gemalt, 3 links, und dann die Inbusstellschraube nach oben.... dann kam der kleine Kolben auf der linken Seite in folgender Richtung raus.... alles klar ? Einfach die Teile in 2-D einzeichnen, in ihrer Realgröße, mit allen Aussparungen und Bohrungen. Das  ist wichtig für die Zuordnung der Federn nachher, es sind zwei verschieden lange dabei.</w:t>
      </w:r>
    </w:p>
    <w:p>
      <w:pPr>
        <w:pStyle w:val="Normal"/>
        <w:numPr>
          <w:ilvl w:val="1"/>
          <w:numId w:val="3"/>
        </w:numPr>
        <w:rPr/>
      </w:pPr>
      <w:r>
        <w:rPr/>
        <w:t xml:space="preserve">Jetzt geht es auf der anderen Seite weiter. Hier gibt es keinen Trick wie mit dem Federelement, hier hilft LEIDER nur das Eindrücken der Stopfen und das Ausheben der Stahlringe. Eine Seite ist geringfügig leichter als die andere, weil der Stopfen dort ein wenig tiefer reingeht, so daß da mehr Spiel zum Arbeiten ist. Sobald ein Stahlring draußen ist, kann man auf der Gegenseite den nun nicht mehr begrenzten Stopfen tief eindrücken (aber nie durchdrücken, nur maximal 1 cm weit rein, sonst droht Verkratzung der Laufbahnen der Kolben !). Dann ist es dort wieder einfacher. Diese Aushebearbeit des Ringes an dem gefederten Stopfen dürfte der schlimmste Teil an der ganzen Arbeit sein. </w:t>
      </w:r>
    </w:p>
    <w:p>
      <w:pPr>
        <w:pStyle w:val="Normal"/>
        <w:ind w:left="1080" w:hanging="0"/>
        <w:rPr/>
      </w:pPr>
      <w:r>
        <w:rPr/>
      </w:r>
    </w:p>
    <w:p>
      <w:pPr>
        <w:pStyle w:val="Normal"/>
        <w:ind w:left="1080" w:hanging="0"/>
        <w:rPr/>
      </w:pPr>
      <w:r>
        <w:rPr/>
        <w:t>Anmerkung- man kann auch „einfach“ die 4 Stopfen eindrücken und die Ringe ausheben, und dann die Kolben entfernen, und dann das Filterelement ausbauen. Nur, so wie beschrieben geht es zig mal einfacher als  die Qälerei mit Drücken und Ausheben der Ringe....man hat ja nur 2 Hände, für mehr ist auch kein Platz... oh Elend.</w:t>
      </w:r>
    </w:p>
    <w:p>
      <w:pPr>
        <w:pStyle w:val="Normal"/>
        <w:ind w:left="1080" w:hanging="0"/>
        <w:rPr/>
      </w:pPr>
      <w:r>
        <w:rPr/>
      </w:r>
    </w:p>
    <w:p>
      <w:pPr>
        <w:pStyle w:val="Normal"/>
        <w:numPr>
          <w:ilvl w:val="1"/>
          <w:numId w:val="3"/>
        </w:numPr>
        <w:rPr/>
      </w:pPr>
      <w:r>
        <w:rPr/>
        <w:t>Jetzt wird der zweite kleine Filter ausgebaut, und zwar auf der Seite mit den 2 Eingängen. Hier sitzt, gegenüber vom anderen Filter, auch ein Filtereinsatz. Es ist auch eine versenkte 5 mm – Inbus-Schraubenhülse. Unter dieser sitzt der Filter direkt im MT-Gußgehäuse, es gibt hier keinen Filterhalter wie gegenüber. Dieser Filter ist aber meistens heile.</w:t>
      </w:r>
    </w:p>
    <w:p>
      <w:pPr>
        <w:pStyle w:val="Normal"/>
        <w:numPr>
          <w:ilvl w:val="1"/>
          <w:numId w:val="3"/>
        </w:numPr>
        <w:rPr/>
      </w:pPr>
      <w:r>
        <w:rPr/>
        <w:t>Am oberen Ende des MT ist noch ein Teil untergebracht, die Druckregelung für die Lenkung. Die Problematik ist hier die Kalibration nach der Reparatur. Da  es hier auch sehr oft ölt, muß die Schraube auch raus. Die Einschraubtiefe der Inbusschraube regelt den Druck, den die Lenkung hat. Die Außenschlitzschraube sichert diese nur. Bei Citroen wird sicher ein Manometer nach Rep an die 9er Leitung angschlossen, und irgendein Druck eingestellt. Da wir weder Wert noch Meßgerät haben, geht es nur so, dass wir uns die Einschraubtiefe festhalten. Ich stecke einen Schlüssel so tief wie irgend geht in die Schraube, und nehme dann ein Taschenmesser. Mit der Klinge, die ich plan auf das MT-Gehäuse auflege, kratze ich jetzt in den Schlüssel eine Macke. Damit kann ich später die Schraube eindrehen, das Messer ansetzen, und präzise genug die Schraube anziehen. Wenn man daran denkt, die Leitungen unter dem Auto ein bißchen zu verbiegen, dann kommt man auch bei eingeschraubtem MT und befestigten Leitungen leicht an die Inbus-Schraube dran, und kann nach  Fahrversuch die Leichtigkeit der Lenkung regulieren. Aber Vorsicht, es ist ein Spiel zwischen Leichtigkeit und Ruckeligkeit, denn wenn man einen hohen Druck einstellt (tiefer reindrehen), dann verbraucht man mehr Öl. Und dann kommt es vor allem in Kurven zu lustigen ruckeligen Sprüngen in der Lenkhilfe, wenn die Ölmenge bei dem eingestellten Druck nicht mehr ausreicht. Meine Lenkungen gehen mit der Messermethode jedenfalls alle wieder sehr schön, aber die Warnung, das man es durch zuweit reinschrauben sicher bis zur Explosion des Lenkkopfes mit allen Folgen bringen kann, wollte ich noch loswerden. Don’t panic....so wieder rein, wie es war, dann Testfahren, stimmt dann schon. Unter der Schraube befindet sich eine Feder, dann kommt ein kleiner Graugußzylinder (der mit der Ausbeulung auf der Stirnseite nach unten drin ist), und eine kleine Kugel. Die Funktionsweise ist simpel – die Kugel blockiert den Eingang in ein Y - der Druck in der einen Kammer steigt, bis er die Kugel heben kann, gegen den Federdruck. Dieser wird durch die Einschraubtiefe der Schraube eingestellt. Der Druck fließt rüber, und fällt dabei ab- die Kugel setzt sich wieder. Solange, bis die Pumpe rechts wieder den Druck hergestellt hat... so geht das ewig weiter. Schraubt man die Inbusschraube zu tief, dann baut sich zuviel Druck auf. Die Lenkung geht wunderbar weich, aber die Ölmenge reicht nicht aus, und sie ruckelt in Situationen, wohl schnell viel Öl da sein muß, Kurve oder gar Baumausweichen. Schraubt man sie viel zu tief, ist der Druck so groß, das im Stand, bevor man etwas tun kann, die Lenkung explodiert. Teuer...</w:t>
      </w:r>
    </w:p>
    <w:p>
      <w:pPr>
        <w:pStyle w:val="Normal"/>
        <w:ind w:left="1080" w:hanging="0"/>
        <w:rPr/>
      </w:pPr>
      <w:r>
        <w:rPr/>
      </w:r>
    </w:p>
    <w:p>
      <w:pPr>
        <w:pStyle w:val="Normal"/>
        <w:numPr>
          <w:ilvl w:val="0"/>
          <w:numId w:val="4"/>
        </w:numPr>
        <w:rPr/>
      </w:pPr>
      <w:r>
        <w:rPr/>
        <w:t>Nun werden alle Teile ordentlich gereinigt. Zwischen zwei Finger, und absprühen mit Reiniger, bis es trieft. Gut für die Haut, wenn man OP-Handschuhe hat.</w:t>
      </w:r>
    </w:p>
    <w:p>
      <w:pPr>
        <w:pStyle w:val="Normal"/>
        <w:ind w:left="360" w:hanging="0"/>
        <w:rPr/>
      </w:pPr>
      <w:r>
        <w:rPr/>
      </w:r>
    </w:p>
    <w:p>
      <w:pPr>
        <w:pStyle w:val="Normal"/>
        <w:numPr>
          <w:ilvl w:val="0"/>
          <w:numId w:val="4"/>
        </w:numPr>
        <w:rPr/>
      </w:pPr>
      <w:r>
        <w:rPr/>
        <w:t>Dann werden alle Teile auf einen sauberen weißen Lappen gelegt.</w:t>
      </w:r>
    </w:p>
    <w:p>
      <w:pPr>
        <w:pStyle w:val="Normal"/>
        <w:rPr/>
      </w:pPr>
      <w:r>
        <w:rPr/>
      </w:r>
    </w:p>
    <w:p>
      <w:pPr>
        <w:pStyle w:val="Normal"/>
        <w:numPr>
          <w:ilvl w:val="0"/>
          <w:numId w:val="4"/>
        </w:numPr>
        <w:rPr/>
      </w:pPr>
      <w:r>
        <w:rPr/>
        <w:t>Die O-Ringe der Stopfen werden abgenommen und begutachtet. Alle hart wie Plastik, und teilweise rissig (waren meine immer). Auch der O-Ring der Stellschraube kommt ab. Nochmal Stopfennuten reinigen, dann neue O-Ringe drauf.</w:t>
      </w:r>
    </w:p>
    <w:p>
      <w:pPr>
        <w:pStyle w:val="Normal"/>
        <w:numPr>
          <w:ilvl w:val="0"/>
          <w:numId w:val="4"/>
        </w:numPr>
        <w:rPr/>
      </w:pPr>
      <w:r>
        <w:rPr/>
        <w:t>Zusammenbau des MT:</w:t>
      </w:r>
    </w:p>
    <w:p>
      <w:pPr>
        <w:pStyle w:val="Normal"/>
        <w:ind w:left="360" w:hanging="0"/>
        <w:rPr/>
      </w:pPr>
      <w:r>
        <w:rPr/>
      </w:r>
    </w:p>
    <w:p>
      <w:pPr>
        <w:pStyle w:val="Normal"/>
        <w:numPr>
          <w:ilvl w:val="1"/>
          <w:numId w:val="3"/>
        </w:numPr>
        <w:rPr/>
      </w:pPr>
      <w:r>
        <w:rPr/>
        <w:t>Hier macht sich die Zeichnung bemerkbar. Ohne geht es nicht, mit ist es ein Kinderspiel.</w:t>
      </w:r>
    </w:p>
    <w:p>
      <w:pPr>
        <w:pStyle w:val="Normal"/>
        <w:numPr>
          <w:ilvl w:val="1"/>
          <w:numId w:val="3"/>
        </w:numPr>
        <w:rPr/>
      </w:pPr>
      <w:r>
        <w:rPr/>
        <w:t>Alle Teile werden in den Behälter mit der sauberen (!) LHM getaucht, und dann sofort an ihren Platz gesetzt. Der MT wird mit LHM durchgegossen, einfach in alle Bohrungen schütten. Alles geht soft und ohne Kraft, ist echte Kraft im Spiel, dann stimmt was nicht. Beide Kolben können komplett durch die Bohrungen geführt werden, es darf keine Hartpunkte geben.</w:t>
      </w:r>
    </w:p>
    <w:p>
      <w:pPr>
        <w:pStyle w:val="Normal"/>
        <w:numPr>
          <w:ilvl w:val="1"/>
          <w:numId w:val="3"/>
        </w:numPr>
        <w:rPr/>
      </w:pPr>
      <w:r>
        <w:rPr/>
        <w:t>Zuerst an der Seite mit den 2 Eingängen einen Stopfen setzen, dann den Stahlring einrasten. Die Ausrichtung des Kolbens auf der Zeichnung nachsehen, dann einsetzen, Feder hinterher. LHM reingießen ist nicht nötig, füllt sich selber nachher. Dann den zweiten Stopfen gegenüber setzen und Stahlring rein. Der Kolben geht ohne Spiel satt saugend rein und bleibt beweglich. Die Stopfen  sitzen wie vorher federnd drin.</w:t>
      </w:r>
    </w:p>
    <w:p>
      <w:pPr>
        <w:pStyle w:val="Normal"/>
        <w:numPr>
          <w:ilvl w:val="1"/>
          <w:numId w:val="3"/>
        </w:numPr>
        <w:rPr/>
      </w:pPr>
      <w:r>
        <w:rPr/>
        <w:t>Jetzt den kleinen Filter auf der Seite ohne Einsatz (2 Eingänge) setzen. Neuer Filter wird nur reingeplumpst, und auf Sitz kontrolliert. Notfalls mehrfach versuchen, klappt aber schnell. Dann dessen Inbusschraube mäßig anziehend reindrehen.</w:t>
      </w:r>
    </w:p>
    <w:p>
      <w:pPr>
        <w:pStyle w:val="Normal"/>
        <w:numPr>
          <w:ilvl w:val="1"/>
          <w:numId w:val="3"/>
        </w:numPr>
        <w:rPr/>
      </w:pPr>
      <w:r>
        <w:rPr/>
        <w:t>Jetzt auf der Seite mit den drei Eingängen zuerst die kupferfarbene Scheibe in den Anschluß für die 12er Leitung mit dem Filterteil versenken. Dann den Filterträger hineinsetzen, ohne Filter. Der Schlitz ist nacher die Filterführung. Durch die Kolbenbohrung kann man den Träger gut sehen. Diesen so drehen, daß der Schlitz in Durchflußrichtung des Kolbens zeigt, also voll sichtbar ist, nicht verdeckt. Nun das Filterelement reinfallen lassen und wackeln, bis es eintaucht. Dann kommt die silberne Scheibe drauf (Richtung egal, muß nur flach liegen), dann die Inbus-Schraube. Festziehen und dabe kontrollieren, dass das Filterlement sich nicht zu weit aus der Richtung dreht, damit der Durchfluß möglich bleibt. Eventuell mit einem langen Teil festhalten von der Seite, dann leicht anziehen, bis sie sitzt.</w:t>
      </w:r>
    </w:p>
    <w:p>
      <w:pPr>
        <w:pStyle w:val="Normal"/>
        <w:numPr>
          <w:ilvl w:val="1"/>
          <w:numId w:val="3"/>
        </w:numPr>
        <w:rPr/>
      </w:pPr>
      <w:r>
        <w:rPr/>
        <w:t>Nun den Kolben richtigrum einsetzen (LHM-Bad !). Dieser Kolben stützt sich auf den Filter ab, dann kommt die Feder, dann der Stopfen und dann der Stahlring. Der Stopfen auf der Gegenseite kommt als letzter der vier Stopfen rein, er hat keine Federgegenkraft. Er wird später nur vom LHM-Druck nach  außen geschoben, und unterliegt damit voll den Druckschwankungen. Deshalb leckt dieser Stopfen immer als erster von den vieren. Dies ist der Stopfen, mit dem wir bei der Zerlegung angefangen hatten.</w:t>
      </w:r>
    </w:p>
    <w:p>
      <w:pPr>
        <w:pStyle w:val="Normal"/>
        <w:numPr>
          <w:ilvl w:val="1"/>
          <w:numId w:val="3"/>
        </w:numPr>
        <w:rPr/>
      </w:pPr>
      <w:r>
        <w:rPr/>
        <w:t>Als nächstes kommt die Stellschraube wieder an ihren Platz: Kugel, Zylinder mit Kugelsitzmulde zur Kugel hin, Feder, Schraube AUF TIEFE MIT MESSER JUSTIERT, dann Konterschraube. NACHKONTROLLIEREN DER SCHRAUBTIEFE ist wichtig.</w:t>
      </w:r>
    </w:p>
    <w:p>
      <w:pPr>
        <w:pStyle w:val="Normal"/>
        <w:numPr>
          <w:ilvl w:val="1"/>
          <w:numId w:val="3"/>
        </w:numPr>
        <w:rPr/>
      </w:pPr>
      <w:r>
        <w:rPr/>
        <w:t>Zum Schluß der Stehbolzen obendrauf für die Leitungshalterung. Die Leitungen sind so zu verbiegen, daß im eingeschraubten Zustand des MT die Inbusschraube erreicht werden kann. Vergißt man dies, muß man den MT nur zum nachjustieren wieder ausbauen, und das nervt dann doch. Also Leitungen biegen und Schraube freihalten, dann kann man nach der Testfahrt nachdrehen, sofern das Lenkgefühl nicht gut ist, ohne Mehrarbeit am Straßenrand. Man kommt gut dran von vorne.</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4"/>
        </w:numPr>
        <w:rPr/>
      </w:pPr>
      <w:r>
        <w:rPr/>
        <w:t>Einbau des MT:</w:t>
      </w:r>
    </w:p>
    <w:p>
      <w:pPr>
        <w:pStyle w:val="Normal"/>
        <w:ind w:left="360" w:hanging="0"/>
        <w:rPr/>
      </w:pPr>
      <w:r>
        <w:rPr/>
      </w:r>
    </w:p>
    <w:p>
      <w:pPr>
        <w:pStyle w:val="Normal"/>
        <w:numPr>
          <w:ilvl w:val="1"/>
          <w:numId w:val="3"/>
        </w:numPr>
        <w:rPr/>
      </w:pPr>
      <w:r>
        <w:rPr/>
        <w:t>Zuerst die beiden linken (Fahrtrichtung ist stets Referenz) Leitungen mit den neuen Dichtungen bestücken und einsetzen, nur lose die Uberwurfschrauben fixieren. DANN erst den MT endgültig einfädeln in die beiden senkrechten Stehbolzen. Jetzt die anderen drei Leitungen anschließen, danach erst den MT endgültig befestigen und dann erst die Leitungen handfest anziehen. Bei einer anderen Reihenfolge bricht man sich  sonst an den dicken Leitungen links beim hinbiegen die Finger, rechts sind sie ja flexibler durch die Schlauchanschlüsse.</w:t>
      </w:r>
    </w:p>
    <w:p>
      <w:pPr>
        <w:pStyle w:val="Normal"/>
        <w:numPr>
          <w:ilvl w:val="1"/>
          <w:numId w:val="3"/>
        </w:numPr>
        <w:rPr/>
      </w:pPr>
      <w:r>
        <w:rPr/>
        <w:t>Nochmals nachreinigen, um eventuelle Lecks sofort sehen zu können. Aber es wird keine geben, da bin ich sicher.</w:t>
      </w:r>
    </w:p>
    <w:p>
      <w:pPr>
        <w:pStyle w:val="Normal"/>
        <w:rPr/>
      </w:pPr>
      <w:r>
        <w:rPr/>
      </w:r>
    </w:p>
    <w:p>
      <w:pPr>
        <w:pStyle w:val="Normal"/>
        <w:rPr/>
      </w:pPr>
      <w:r>
        <w:rPr/>
        <w:t>Jetzt die 12er Schraube am Druckregler schließen, und den Motor anwerfen. Das Ding muß hochfahren, und darf keine Fehlermeldungen anzeigen. Dann in Höchststellung stellen, entlüften 2-3 mal im Minutenabstand, dann ist alles wieder ok.</w:t>
      </w:r>
    </w:p>
    <w:p>
      <w:pPr>
        <w:pStyle w:val="Normal"/>
        <w:rPr/>
      </w:pPr>
      <w:r>
        <w:rPr/>
      </w:r>
    </w:p>
    <w:p>
      <w:pPr>
        <w:pStyle w:val="Normal"/>
        <w:rPr/>
      </w:pPr>
      <w:r>
        <w:rPr/>
        <w:t>Runter von der Bühne,  Lenkungskontrolle im Stand. Ist GAR KEINE Unterstützung da, alles wieder raus, und alle Teile auf Position und Ausrichtung kontrollieren. Klemmt ein Kolben ? Die müssen sich satt im LHM bewegen lassen in den Bohrungen, dürfen nicht klemmen.</w:t>
      </w:r>
    </w:p>
    <w:p>
      <w:pPr>
        <w:pStyle w:val="Normal"/>
        <w:rPr/>
      </w:pPr>
      <w:r>
        <w:rPr/>
        <w:t>Notfalls anderes Teil kaufen--- das ist mir einmal passiert. Ich  vermute heute, das der kleine Kolben doch zu sehr klemmte.</w:t>
      </w:r>
    </w:p>
    <w:p>
      <w:pPr>
        <w:pStyle w:val="Normal"/>
        <w:rPr/>
      </w:pPr>
      <w:r>
        <w:rPr/>
      </w:r>
    </w:p>
    <w:p>
      <w:pPr>
        <w:pStyle w:val="Normal"/>
        <w:rPr/>
      </w:pPr>
      <w:r>
        <w:rPr/>
        <w:t>TESTFAHRT vorsichtig.</w:t>
      </w:r>
    </w:p>
    <w:p>
      <w:pPr>
        <w:pStyle w:val="Normal"/>
        <w:rPr/>
      </w:pPr>
      <w:r>
        <w:rPr/>
      </w:r>
    </w:p>
    <w:p>
      <w:pPr>
        <w:pStyle w:val="Normal"/>
        <w:rPr/>
      </w:pPr>
      <w:r>
        <w:rPr/>
        <w:t>Hoffentlich jetzt ein zischreduziertes (ein bißchen was bringt’s ja schon, bei mir kam stets ein Haufen Dreck mit raus) und ölfreies Fahren !</w:t>
      </w:r>
    </w:p>
    <w:p>
      <w:pPr>
        <w:pStyle w:val="Normal"/>
        <w:rPr/>
      </w:pPr>
      <w:r>
        <w:rPr/>
      </w:r>
    </w:p>
    <w:p>
      <w:pPr>
        <w:pStyle w:val="Normal"/>
        <w:rPr>
          <w:b/>
          <w:b/>
          <w:bCs/>
          <w:sz w:val="28"/>
        </w:rPr>
      </w:pPr>
      <w:r>
        <w:rPr>
          <w:b/>
          <w:bCs/>
          <w:sz w:val="28"/>
        </w:rPr>
        <w:t>Zeichnung des Reglers:</w:t>
      </w:r>
    </w:p>
    <w:p>
      <w:pPr>
        <w:pStyle w:val="Normal"/>
        <w:rPr>
          <w:b/>
          <w:b/>
          <w:bCs/>
          <w:sz w:val="28"/>
        </w:rPr>
      </w:pPr>
      <w:r>
        <w:rPr>
          <w:b/>
          <w:bCs/>
          <w:sz w:val="28"/>
        </w:rPr>
      </w:r>
    </w:p>
    <w:p>
      <w:pPr>
        <w:pStyle w:val="Normal"/>
        <w:rPr/>
      </w:pPr>
      <w:r>
        <w:rPr/>
        <w:t>1) – Druckeingang von der Pumpe direkt.</w:t>
      </w:r>
    </w:p>
    <w:p>
      <w:pPr>
        <w:pStyle w:val="Normal"/>
        <w:rPr/>
      </w:pPr>
      <w:r>
        <w:rPr/>
        <w:t>2) – Ausgang zum Druckregler</w:t>
      </w:r>
    </w:p>
    <w:p>
      <w:pPr>
        <w:pStyle w:val="Normal"/>
        <w:rPr/>
      </w:pPr>
      <w:r>
        <w:rPr/>
        <w:t>3) – Ausgang zur Lenkung ( kleine 9mm Leitung)</w:t>
      </w:r>
    </w:p>
    <w:p>
      <w:pPr>
        <w:pStyle w:val="Normal"/>
        <w:rPr/>
      </w:pPr>
      <w:r>
        <w:rPr/>
        <w:t>4) – Rücklauf zum Behälter</w:t>
      </w:r>
    </w:p>
    <w:p>
      <w:pPr>
        <w:pStyle w:val="Normal"/>
        <w:rPr/>
      </w:pPr>
      <w:r>
        <w:rPr/>
        <w:t>5) – Druckeingang vom Druckregler</w:t>
      </w:r>
    </w:p>
    <w:p>
      <w:pPr>
        <w:pStyle w:val="Normal"/>
        <w:rPr/>
      </w:pPr>
      <w:r>
        <w:rPr/>
      </w:r>
    </w:p>
    <w:p>
      <w:pPr>
        <w:pStyle w:val="Normal"/>
        <w:rPr/>
      </w:pPr>
      <w:r>
        <w:rPr/>
        <w:t>(Hier vom BX, ist aber baugleich. Die Modifikationen vom BX zum XM habe ich eingearbeitet)</w:t>
      </w:r>
    </w:p>
    <w:p>
      <w:pPr>
        <w:pStyle w:val="Normal"/>
        <w:rPr/>
      </w:pPr>
      <w:r>
        <w:rPr/>
      </w:r>
    </w:p>
    <w:p>
      <w:pPr>
        <w:pStyle w:val="Normal"/>
        <w:rPr/>
      </w:pPr>
      <w:r>
        <w:rPr/>
        <w:t>Legende:</w:t>
      </w:r>
    </w:p>
    <w:p>
      <w:pPr>
        <w:pStyle w:val="Normal"/>
        <w:rPr/>
      </w:pPr>
      <w:r>
        <w:rPr/>
      </w:r>
    </w:p>
    <w:p>
      <w:pPr>
        <w:pStyle w:val="Normal"/>
        <w:rPr/>
      </w:pPr>
      <w:r>
        <w:rPr/>
        <w:t xml:space="preserve">a) </w:t>
        <w:tab/>
        <w:t>Inbus-Schraube für das Lenkdruck-Kugelventil</w:t>
      </w:r>
    </w:p>
    <w:p>
      <w:pPr>
        <w:pStyle w:val="Normal"/>
        <w:rPr/>
      </w:pPr>
      <w:r>
        <w:rPr/>
        <w:t>b1)</w:t>
        <w:tab/>
        <w:t>Kleiner Kolben</w:t>
      </w:r>
    </w:p>
    <w:p>
      <w:pPr>
        <w:pStyle w:val="Normal"/>
        <w:rPr/>
      </w:pPr>
      <w:r>
        <w:rPr/>
        <w:t>b2)</w:t>
        <w:tab/>
        <w:t>Langer Kolben mit 3 Schlitzen</w:t>
      </w:r>
    </w:p>
    <w:p>
      <w:pPr>
        <w:pStyle w:val="Normal"/>
        <w:ind w:left="708" w:hanging="705"/>
        <w:rPr/>
      </w:pPr>
      <w:r>
        <w:rPr/>
        <w:t>c)</w:t>
        <w:tab/>
        <w:t>Verengungen. Außen an der Schraube die silberne mit 2 mm^2, innen die kupferfarbene mit 1 mm^2.</w:t>
      </w:r>
    </w:p>
    <w:p>
      <w:pPr>
        <w:pStyle w:val="Normal"/>
        <w:rPr/>
      </w:pPr>
      <w:r>
        <w:rPr/>
        <w:t>d)</w:t>
        <w:tab/>
        <w:t>Kugel des Lenkdruckventils. Innen-&gt;außen: Kugel, Zylinder, Feder, Schraube.</w:t>
      </w:r>
    </w:p>
    <w:p>
      <w:pPr>
        <w:pStyle w:val="Normal"/>
        <w:rPr/>
      </w:pPr>
      <w:r>
        <w:rPr/>
        <w:t>e)</w:t>
        <w:tab/>
        <w:t>Filterelemente, beide gleich.</w:t>
      </w:r>
    </w:p>
    <w:p>
      <w:pPr>
        <w:pStyle w:val="Normal"/>
        <w:rPr/>
      </w:pPr>
      <w:r>
        <w:rPr/>
        <w:drawing>
          <wp:inline distT="0" distB="0" distL="0" distR="0">
            <wp:extent cx="4772025" cy="766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772025" cy="7666355"/>
                    </a:xfrm>
                    <a:prstGeom prst="rect">
                      <a:avLst/>
                    </a:prstGeom>
                  </pic:spPr>
                </pic:pic>
              </a:graphicData>
            </a:graphic>
          </wp:inline>
        </w:drawing>
      </w: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21:48:00Z</dcterms:created>
  <dc:creator>Carsten Bußmann</dc:creator>
  <dc:description/>
  <dc:language>en-US</dc:language>
  <cp:lastModifiedBy>Carsten Bußmann</cp:lastModifiedBy>
  <dcterms:modified xsi:type="dcterms:W3CDTF">2001-06-18T21:31:00Z</dcterms:modified>
  <cp:revision>17</cp:revision>
  <dc:subject/>
  <dc:title>Zum Ausbau des Mengenteilers beim XM:</dc:title>
</cp:coreProperties>
</file>